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2</w:t>
        <w:tab/>
        <w:t>4.</w:t>
        <w:tab/>
        <w:t>Form: Clause Conditioning Licensor’s Assumption and Assignment Rights</w:t>
      </w:r>
    </w:p>
    <w:p>
      <w:pPr>
        <w:pStyle w:val="ZzSansSerif"/>
        <w:rPr>
          <w:vanish/>
        </w:rPr>
      </w:pPr>
      <w:r>
        <w:rPr>
          <w:vanish/>
        </w:rPr>
      </w:r>
    </w:p>
    <w:p>
      <w:pPr>
        <w:pStyle w:val="Clausehead"/>
        <w:rPr>
          <w:vanish/>
        </w:rPr>
      </w:pPr>
      <w:r>
        <w:rPr>
          <w:vanish/>
        </w:rPr>
        <w:t>12.82-1</w:t>
        <w:tab/>
        <w:t>Clause conditioning licensor’s assumption and assignment rights</w:t>
      </w:r>
    </w:p>
    <w:p>
      <w:pPr>
        <w:pStyle w:val="ZzSansSerif"/>
        <w:rPr>
          <w:vanish/>
        </w:rPr>
      </w:pPr>
      <w:r>
        <w:rPr>
          <w:vanish/>
        </w:rPr>
      </w:r>
    </w:p>
    <w:p>
      <w:pPr>
        <w:pStyle w:val="Form"/>
        <w:rPr/>
      </w:pPr>
      <w:r>
        <w:rPr/>
        <w:t xml:space="preserve">ASSIGNMENT IN BANKRUPTCY PROCEEDINGS. In the event of commencement of a case under the Bankruptcy Code by or against Licensor, and Licensor or its bankruptcy trustee attempts to assume or assign this Agreement pursuant to </w:t>
      </w:r>
      <w:r>
        <w:rPr>
          <w:rFonts w:cs="Helvetica"/>
        </w:rPr>
        <w:t>Bankruptcy Code §365</w:t>
      </w:r>
      <w:r>
        <w:rPr/>
        <w:t xml:space="preserve">, for purposes of </w:t>
      </w:r>
      <w:r>
        <w:rPr>
          <w:rFonts w:cs="Helvetica"/>
        </w:rPr>
        <w:t>Bankruptcy Code §365(b)(1) and (f)(2)(b)</w:t>
      </w:r>
      <w:r>
        <w:rPr/>
        <w:t>, the parties agree that adequate assurance of future performance under this Agreement includes (i) the affirmative assumption by Licensor or its proposed assignee of all of Licensor’s obligations under this Agreement and (ii) evidence reasonably acceptable to Licensee that the financial condition and operating performance of Licensor (in the event of a proposed assumption without an assignment) or the proposed assignee (in the event of a proposed assignment following assumption) is comparable to or better than the financial condition and operating performance of Licensor as of the date of this Agreement, thereby ensuring that the service and other obligations originally bargained for by Licensee can be fulfilled in all respects following assumption and, if applicable, assignment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